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short 'manual' of the PC version of the calculations:</w:t>
      </w:r>
    </w:p>
    <w:p>
      <w:pPr>
        <w:pStyle w:val="Normal"/>
        <w:rPr/>
      </w:pPr>
      <w:r>
        <w:rPr/>
        <w:t>For more details look at the manual on my home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on a new manual will be ready; for the moment asking questions by email might be the quickest solution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color w:val="800080"/>
        </w:rPr>
      </w:pPr>
      <w:r>
        <w:rPr>
          <w:color w:val="800080"/>
        </w:rPr>
        <w:t>If you use the results of the program in a publication/talk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color w:val="800080"/>
        </w:rPr>
      </w:pPr>
      <w:r>
        <w:rPr>
          <w:color w:val="800080"/>
        </w:rPr>
        <w:t>please give a referenc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rStyle w:val="StrongEmphasis"/>
          <w:color w:val="800080"/>
        </w:rPr>
        <w:t>X-ray absorption and dichroism of transition metals and their compounds</w:t>
      </w:r>
      <w:r>
        <w:rPr>
          <w:b/>
          <w:bCs/>
          <w:color w:val="800080"/>
        </w:rPr>
        <w:br/>
      </w:r>
      <w:r>
        <w:rPr>
          <w:color w:val="800080"/>
        </w:rPr>
        <w:t>F.M.F. de Groot, J. Elec. Spec. 67 (1994) 52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color w:val="800080"/>
        </w:rPr>
      </w:pPr>
      <w:r>
        <w:rPr>
          <w:color w:val="800080"/>
        </w:rPr>
        <w:t>and/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rStyle w:val="StrongEmphasis"/>
          <w:color w:val="800080"/>
        </w:rPr>
        <w:t>High-resolution x-ray emission and x-ray absorption spectroscopy</w:t>
      </w:r>
      <w:r>
        <w:rPr>
          <w:b/>
          <w:bCs/>
          <w:color w:val="800080"/>
        </w:rPr>
        <w:br/>
      </w:r>
      <w:r>
        <w:rPr>
          <w:color w:val="800080"/>
        </w:rPr>
        <w:t>F.M.F. de Groot, Chemical Reviews  101 (2001) 1779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FIRST, unzip the cowanXXXX.zip file and</w:t>
      </w:r>
    </w:p>
    <w:p>
      <w:pPr>
        <w:pStyle w:val="Normal"/>
        <w:rPr/>
      </w:pPr>
      <w:r>
        <w:rPr/>
        <w:t>rename the cowanXXXX directory to cow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s are called</w:t>
      </w:r>
    </w:p>
    <w:p>
      <w:pPr>
        <w:pStyle w:val="Normal"/>
        <w:rPr/>
      </w:pPr>
      <w:r>
        <w:rPr/>
        <w:t>RCN2</w:t>
        <w:tab/>
        <w:t>calculate atomic parameters</w:t>
      </w:r>
    </w:p>
    <w:p>
      <w:pPr>
        <w:pStyle w:val="Normal"/>
        <w:rPr/>
      </w:pPr>
      <w:r>
        <w:rPr/>
        <w:t>RCG2</w:t>
        <w:tab/>
        <w:t>atomic multiplet spectrum</w:t>
      </w:r>
    </w:p>
    <w:p>
      <w:pPr>
        <w:pStyle w:val="Normal"/>
        <w:rPr/>
      </w:pPr>
      <w:r>
        <w:rPr/>
        <w:t>RAC2</w:t>
        <w:tab/>
        <w:t>crystal field multiplet spectrum</w:t>
      </w:r>
    </w:p>
    <w:p>
      <w:pPr>
        <w:pStyle w:val="Normal"/>
        <w:rPr/>
      </w:pPr>
      <w:r>
        <w:rPr/>
        <w:t>BAN2  charge transfer multiplet spectrum</w:t>
      </w:r>
    </w:p>
    <w:p>
      <w:pPr>
        <w:pStyle w:val="Normal"/>
        <w:rPr/>
      </w:pPr>
      <w:r>
        <w:rPr/>
        <w:t>PLO2  making xy-file and postscript file from any output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M2 runs respectively RCG2, RAC2, BAN2 (if needed) and PLO2 and</w:t>
      </w:r>
    </w:p>
    <w:p>
      <w:pPr>
        <w:pStyle w:val="Normal"/>
        <w:rPr/>
      </w:pPr>
      <w:r>
        <w:rPr/>
        <w:t>thus creates in one step the spectrum.</w:t>
      </w:r>
    </w:p>
    <w:p>
      <w:pPr>
        <w:pStyle w:val="Normal"/>
        <w:rPr/>
      </w:pPr>
      <w:r>
        <w:rPr/>
        <w:t>(in the beginning it might be better to run the programs step by ste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type 'RCG2 sc3'  under the (DOS) command prompt (in the batch directory) and things should work.</w:t>
      </w:r>
    </w:p>
    <w:p>
      <w:pPr>
        <w:pStyle w:val="Normal"/>
        <w:rPr/>
      </w:pPr>
      <w:r>
        <w:rPr/>
        <w:t>I have included some examples:</w:t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</w:rPr>
      </w:pPr>
      <w:r>
        <w:rPr>
          <w:b/>
          <w:bCs/>
        </w:rPr>
        <w:t>ti4</w:t>
        <w:tab/>
        <w:tab/>
        <w:t>Crystal field multiplet calculation of Ti4+ in Oh symmetry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/>
      </w:pPr>
      <w:r>
        <w:rPr/>
        <w:t>There is only one free parameter, the cubic crystal field, which is set to 7.0 in ti4.rac (see the line '</w:t>
      </w:r>
      <w:r>
        <w:rPr>
          <w:rFonts w:eastAsia="MS Mincho;ＭＳ 明朝"/>
        </w:rPr>
        <w:t>BRANCH 4+ &gt; 0 0+     7.0 ') This value is given in units of 0.304 eV, i.e. 7.0 means a crystal field of approx. 2.1 eV. You could try to vary this number between –10 (=tetrahedral or 8-fold cubic) and +10 (=octahedral); if you make the value 0.0, you get the atomic multiplet spectrum.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eastAsia="MS Mincho;ＭＳ 明朝"/>
        </w:rPr>
      </w:pPr>
      <w:r>
        <w:rPr>
          <w:b/>
          <w:bCs/>
        </w:rPr>
        <w:t>ti3</w:t>
        <w:tab/>
        <w:tab/>
        <w:t>Crystal field multiplet calculation of Ti3+ in Oh symmetry</w:t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</w:rPr>
      </w:pPr>
      <w:r>
        <w:rPr>
          <w:b/>
          <w:bCs/>
        </w:rPr>
        <w:t>ni2ex</w:t>
        <w:tab/>
        <w:t>Crystal field multiplet calculation of Ni2+ in C4 symmetry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/>
      </w:pPr>
      <w:r>
        <w:rPr/>
        <w:t>This adds an exchange field and yields the XAS + dichroism spectra.</w:t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</w:rPr>
      </w:pPr>
      <w:r>
        <w:rPr>
          <w:b/>
          <w:bCs/>
        </w:rPr>
        <w:t>d8d9oh</w:t>
        <w:tab/>
        <w:t>Charge Transfer multiplet calculation of Ni2+ in Oh symmetry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/>
      </w:pPr>
      <w:r>
        <w:rPr/>
        <w:t>The only file where you have to change parameters is d8d9oh.ban.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/>
      </w:pPr>
      <w:r>
        <w:rPr/>
        <w:t>EG2 is the difference between the first configuration (3d8) and the second configuration (3d9L); EF2 is the difference in the final state; use EF2 = EG2-(approx) 1.0 eV; XMIX contains 2 parameters; if you stay in octahedral symmetry just use 2 -1, in lower symmetry other possibilities arise (ask details if needed); XHAM contains 2 parameters, the first one is always 1.0 (= atomic Hamiltonian), the second one is 10Dq (now in units of eV).</w:t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</w:rPr>
      </w:pPr>
      <w:r>
        <w:rPr>
          <w:b/>
          <w:bCs/>
        </w:rPr>
        <w:t>d8d9c4</w:t>
        <w:tab/>
        <w:t>Charge Transfer multiplet calculation of Ni2+ in C4 symmetry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/>
      </w:pPr>
      <w:r>
        <w:rPr/>
        <w:t>The only file where you have to change parameters is d8d9c4.ban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XMIX contains now 4 parameters; if you stay in octahedral symmetry just use 2 2 1 1, in lower symmetry other possibilities arise (ask details if needed); XHAM contains 4 parameters, the first one is always 1.0 (= atomic Hamiltonian), the second one is 10Dq (now in units of  eV), the third is Ds (set to zero), the fourth is the exchange interaction (to create MCD effects).</w:t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</w:rPr>
      </w:pPr>
      <w:r>
        <w:rPr>
          <w:b/>
          <w:bCs/>
        </w:rPr>
        <w:t>d6d7c4</w:t>
        <w:tab/>
        <w:t>Charge Transfer multiplet calculation of Fe3+ in C4 symmetry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b/>
          <w:bCs/>
        </w:rPr>
        <w:tab/>
      </w:r>
      <w:r>
        <w:rPr/>
        <w:t>same file for Fe3+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5:34:00Z</dcterms:created>
  <dc:creator>Inorganic Chemistry</dc:creator>
  <dc:description/>
  <dc:language>en-US</dc:language>
  <cp:lastModifiedBy>Inorganic Chemistry</cp:lastModifiedBy>
  <dcterms:modified xsi:type="dcterms:W3CDTF">2004-11-17T13:34:00Z</dcterms:modified>
  <cp:revision>4</cp:revision>
  <dc:subject/>
  <dc:title>This is a short 'manual' of the PC version of the calculations:</dc:title>
</cp:coreProperties>
</file>